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Georgia" w:hAnsi="Georgia" w:cs="Courier New"/>
          <w:b/>
          <w:b/>
          <w:color w:val="FF0000"/>
          <w:sz w:val="66"/>
          <w:szCs w:val="66"/>
          <w:u w:val="single"/>
        </w:rPr>
      </w:pPr>
      <w:r>
        <w:rPr>
          <w:rFonts w:cs="Courier New" w:ascii="Georgia" w:hAnsi="Georgia"/>
          <w:b/>
          <w:color w:val="FF0000"/>
          <w:sz w:val="66"/>
          <w:szCs w:val="66"/>
          <w:u w:val="single"/>
        </w:rPr>
        <w:t>Your Product Name</w:t>
      </w:r>
    </w:p>
    <w:p>
      <w:pPr>
        <w:pStyle w:val="Normal"/>
        <w:jc w:val="center"/>
        <w:rPr>
          <w:rFonts w:ascii="Georgia" w:hAnsi="Georgia" w:cs="Courier New"/>
          <w:i/>
          <w:i/>
          <w:color w:val="000000"/>
          <w:sz w:val="48"/>
          <w:szCs w:val="48"/>
        </w:rPr>
      </w:pPr>
      <w:r>
        <w:rPr>
          <w:rFonts w:cs="Courier New" w:ascii="Georgia" w:hAnsi="Georgia"/>
          <w:b/>
          <w:color w:val="000000"/>
          <w:sz w:val="66"/>
          <w:szCs w:val="66"/>
        </w:rPr>
        <w:br/>
      </w:r>
      <w:r>
        <w:rPr>
          <w:rFonts w:cs="Courier New" w:ascii="Georgia" w:hAnsi="Georgia"/>
          <w:i/>
          <w:color w:val="000000"/>
          <w:sz w:val="48"/>
          <w:szCs w:val="48"/>
          <w:u w:val="single"/>
        </w:rPr>
        <w:t>Module #3</w:t>
      </w:r>
      <w:r>
        <w:rPr>
          <w:rFonts w:cs="Courier New" w:ascii="Georgia" w:hAnsi="Georgia"/>
          <w:i/>
          <w:color w:val="000000"/>
          <w:sz w:val="48"/>
          <w:szCs w:val="48"/>
        </w:rPr>
        <w:t>: Copywriting Set</w:t>
      </w:r>
    </w:p>
    <w:p>
      <w:pPr>
        <w:pStyle w:val="Normal"/>
        <w:jc w:val="center"/>
        <w:rPr>
          <w:rFonts w:ascii="Georgia" w:hAnsi="Georgia" w:cs="Courier New"/>
          <w:color w:val="000000"/>
          <w:sz w:val="48"/>
          <w:szCs w:val="48"/>
        </w:rPr>
      </w:pPr>
      <w:r>
        <w:rPr>
          <w:rFonts w:cs="Courier New" w:ascii="Georgia" w:hAnsi="Georgia"/>
          <w:color w:val="000000"/>
          <w:sz w:val="48"/>
          <w:szCs w:val="48"/>
        </w:rPr>
        <w:t>50 Fill-In-The-Blank Bullet Points</w:t>
      </w:r>
    </w:p>
    <w:p>
      <w:pPr>
        <w:pStyle w:val="Normal"/>
        <w:rPr>
          <w:rFonts w:ascii="Georgia" w:hAnsi="Georgia" w:cs="Courier New"/>
          <w:b/>
          <w:b/>
          <w:color w:val="000000"/>
          <w:sz w:val="36"/>
          <w:szCs w:val="36"/>
        </w:rPr>
      </w:pPr>
      <w:r>
        <w:rPr>
          <w:rFonts w:cs="Courier New" w:ascii="Georgia" w:hAnsi="Georgi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b/>
          <w:b/>
          <w:color w:val="254365"/>
          <w:sz w:val="36"/>
          <w:szCs w:val="36"/>
        </w:rPr>
      </w:pPr>
      <w:r>
        <w:rPr>
          <w:rFonts w:cs="Tahoma" w:ascii="Georgia" w:hAnsi="Georgia"/>
          <w:b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254365"/>
          <w:sz w:val="36"/>
          <w:szCs w:val="36"/>
        </w:rPr>
      </w:pPr>
      <w:r>
        <w:rPr>
          <w:rFonts w:cs="Tahoma" w:ascii="Georgia" w:hAnsi="Georgia"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000000"/>
          <w:sz w:val="28"/>
        </w:rPr>
      </w:pPr>
      <w:r>
        <w:rPr>
          <w:rFonts w:cs="Tahoma" w:ascii="Georgia" w:hAnsi="Georgia"/>
          <w:color w:val="000000"/>
          <w:sz w:val="28"/>
        </w:rPr>
        <w:t>By</w:t>
      </w:r>
    </w:p>
    <w:p>
      <w:pPr>
        <w:pStyle w:val="Normal"/>
        <w:jc w:val="center"/>
        <w:rPr>
          <w:rFonts w:ascii="Georgia" w:hAnsi="Georgia" w:cs="Tahoma"/>
          <w:color w:val="06407F"/>
          <w:sz w:val="32"/>
        </w:rPr>
      </w:pPr>
      <w:r>
        <w:rPr>
          <w:rFonts w:cs="Tahoma" w:ascii="Georgia" w:hAnsi="Georgia"/>
          <w:color w:val="06407F"/>
          <w:sz w:val="32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b/>
          <w:bCs/>
          <w:color w:val="FF0000"/>
          <w:sz w:val="36"/>
        </w:rPr>
        <w:t>Your Name Here</w:t>
      </w:r>
      <w:r>
        <w:rPr>
          <w:rFonts w:cs="Tahoma" w:ascii="Georgia" w:hAnsi="Georgia"/>
          <w:b/>
          <w:color w:val="FF0000"/>
          <w:sz w:val="36"/>
        </w:rPr>
        <w:br/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  <w:t>http://www.YourWebsiteLink.com</w:t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</w:r>
      <w:r>
        <w:br w:type="page"/>
      </w:r>
    </w:p>
    <w:p>
      <w:pPr>
        <w:pStyle w:val="BodyText2"/>
        <w:rPr/>
      </w:pPr>
      <w:r>
        <w:rPr>
          <w:rFonts w:cs="Verdana" w:ascii="Verdana" w:hAnsi="Verdana"/>
          <w:color w:val="FF0000"/>
        </w:rPr>
        <w:t xml:space="preserve">NOTICE: You </w:t>
      </w:r>
      <w:r>
        <w:rPr>
          <w:rFonts w:cs="Verdana" w:ascii="Verdana" w:hAnsi="Verdana"/>
          <w:color w:val="FF0000"/>
          <w:u w:val="single"/>
        </w:rPr>
        <w:t>Do NOT</w:t>
      </w:r>
      <w:r>
        <w:rPr>
          <w:rFonts w:cs="Verdana" w:ascii="Verdana" w:hAnsi="Verdana"/>
          <w:color w:val="FF0000"/>
        </w:rPr>
        <w:t xml:space="preserve"> Have the Right </w:t>
        <w:br/>
        <w:t>to Reprint or Resell this Manual!</w:t>
      </w:r>
    </w:p>
    <w:p>
      <w:pPr>
        <w:pStyle w:val="Normal"/>
        <w:jc w:val="center"/>
        <w:rPr>
          <w:rFonts w:ascii="Verdana" w:hAnsi="Verdana" w:cs="Verdana"/>
          <w:color w:val="06407F"/>
          <w:sz w:val="36"/>
          <w:szCs w:val="36"/>
        </w:rPr>
      </w:pPr>
      <w:r>
        <w:rPr>
          <w:rFonts w:cs="Verdana" w:ascii="Verdana" w:hAnsi="Verdana"/>
          <w:color w:val="06407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6"/>
          <w:szCs w:val="36"/>
        </w:rPr>
        <w:t xml:space="preserve">You Also </w:t>
      </w:r>
      <w:r>
        <w:rPr>
          <w:rFonts w:cs="Verdana" w:ascii="Verdana" w:hAnsi="Verdana"/>
          <w:sz w:val="36"/>
          <w:szCs w:val="36"/>
          <w:u w:val="single"/>
        </w:rPr>
        <w:t>MAY NOT</w:t>
      </w:r>
      <w:r>
        <w:rPr>
          <w:rFonts w:cs="Verdana" w:ascii="Verdana" w:hAnsi="Verdana"/>
          <w:sz w:val="36"/>
          <w:szCs w:val="36"/>
        </w:rPr>
        <w:t xml:space="preserve"> Give Away,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ell or Share the Content Herein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If you obtained this report from anywhere other than</w:t>
        <w:br/>
      </w:r>
      <w:hyperlink r:id="rId2">
        <w:r>
          <w:rPr>
            <w:rStyle w:val="InternetLink"/>
            <w:rFonts w:cs="Arial" w:ascii="Verdana" w:hAnsi="Verdana"/>
            <w:b/>
            <w:bCs/>
            <w:color w:val="FF0000"/>
            <w:sz w:val="22"/>
            <w:szCs w:val="22"/>
          </w:rPr>
          <w:t>http://www.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,</w:t>
      </w:r>
      <w:r>
        <w:rPr>
          <w:rFonts w:cs="Arial" w:ascii="Verdana" w:hAnsi="Verdana"/>
          <w:sz w:val="22"/>
          <w:szCs w:val="22"/>
        </w:rPr>
        <w:t xml:space="preserve"> you have a pirated copy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ease help stop Internet crime by reporting this to:</w:t>
        <w:br/>
      </w:r>
      <w:hyperlink r:id="rId3">
        <w:r>
          <w:rPr>
            <w:rStyle w:val="InternetLink"/>
            <w:rFonts w:cs="Arial" w:ascii="Verdana" w:hAnsi="Verdana"/>
            <w:b/>
            <w:bCs/>
            <w:color w:val="FF0000"/>
            <w:sz w:val="22"/>
            <w:szCs w:val="22"/>
          </w:rPr>
          <w:t>mailto:support@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© Copyright 2015.  All rights reserve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[Your legal disclaimer goes here.]</w:t>
      </w:r>
    </w:p>
    <w:p>
      <w:pPr>
        <w:pStyle w:val="BodyText2"/>
        <w:rPr>
          <w:rFonts w:ascii="Verdana" w:hAnsi="Verdana" w:cs="Verdana"/>
          <w:b w:val="false"/>
          <w:b w:val="false"/>
          <w:i/>
          <w:i/>
          <w:sz w:val="23"/>
          <w:szCs w:val="23"/>
        </w:rPr>
      </w:pPr>
      <w:r>
        <w:rPr>
          <w:rFonts w:cs="Verdana" w:ascii="Verdana" w:hAnsi="Verdana"/>
          <w:b w:val="false"/>
          <w:i/>
          <w:sz w:val="23"/>
          <w:szCs w:val="23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  <w:r>
        <w:br w:type="page"/>
      </w:r>
    </w:p>
    <w:p>
      <w:pPr>
        <w:pStyle w:val="Heading1"/>
        <w:jc w:val="center"/>
        <w:rPr/>
      </w:pPr>
      <w:r>
        <w:rPr/>
        <w:t xml:space="preserve">Benchmark Publishing, LLC </w:t>
      </w:r>
    </w:p>
    <w:tbl>
      <w:tblPr>
        <w:tblW w:w="10296" w:type="dxa"/>
        <w:jc w:val="left"/>
        <w:tblInd w:w="-14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 Black" w:hAnsi="Arial Black" w:cs="Arial Black"/>
                <w:b w:val="false"/>
                <w:b w:val="false"/>
                <w:color w:val="E36C0A"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drawing>
                <wp:inline distT="0" distB="0" distL="0" distR="0">
                  <wp:extent cx="2511425" cy="2511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PRODUC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Every Internet entrepreneur should hav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produc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at the foundation of his or her busines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arn how to create your $97+ product in just 5 days…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  <w:p>
            <w:pPr>
              <w:pStyle w:val="Heading1"/>
              <w:spacing w:before="280" w:after="0"/>
              <w:jc w:val="center"/>
              <w:rPr>
                <w:rFonts w:ascii="Arial Black" w:hAnsi="Arial Black" w:cs="Arial Black"/>
                <w:b w:val="false"/>
                <w:b w:val="false"/>
                <w:color w:val="E36C0A"/>
                <w:sz w:val="44"/>
                <w:szCs w:val="44"/>
                <w:u w:val="single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Produc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LIS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f you want people to buy what you are selling, then you must creat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lis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of eager prospect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 xml:space="preserve">Discover THE best way to get </w:t>
              <w:br/>
              <w:t>your own list of BUYERS…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Lis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br/>
              <w:t>YOUR SIGNATURE TRAFFIC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nstead of juggling lots of options, MASTER your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traffic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solution to get website visitor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There is no better free strategy for getting people to your site…</w:t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23"/>
                <w:szCs w:val="23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Traffic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  <w:br/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color w:val="E36C0A"/>
          <w:sz w:val="44"/>
          <w:szCs w:val="44"/>
          <w:u w:val="single"/>
        </w:rPr>
      </w:pPr>
      <w:r>
        <w:rPr>
          <w:rFonts w:cs="Arial Black" w:ascii="Arial Black" w:hAnsi="Arial Black"/>
          <w:b w:val="false"/>
          <w:color w:val="E36C0A"/>
          <w:sz w:val="44"/>
          <w:szCs w:val="44"/>
          <w:u w:val="single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color w:val="CC0000"/>
          <w:sz w:val="44"/>
        </w:rPr>
      </w:pPr>
      <w:r>
        <w:rPr>
          <w:rFonts w:eastAsia="Verdana" w:cs="Verdana" w:ascii="Verdana" w:hAnsi="Verdana"/>
          <w:b w:val="false"/>
          <w:sz w:val="23"/>
          <w:szCs w:val="23"/>
        </w:rPr>
        <w:t xml:space="preserve">   </w:t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bCs w:val="false"/>
          <w:sz w:val="44"/>
        </w:rPr>
      </w:pPr>
      <w:r>
        <w:rPr>
          <w:rFonts w:cs="Arial Black" w:ascii="Arial Black" w:hAnsi="Arial Black"/>
          <w:b w:val="false"/>
          <w:bCs w:val="false"/>
          <w:sz w:val="44"/>
        </w:rPr>
        <w:t>50 Fill-In-The-Blank Bullet Points</w:t>
      </w:r>
    </w:p>
    <w:p>
      <w:pPr>
        <w:pStyle w:val="Normal"/>
        <w:rPr>
          <w:rFonts w:ascii="Verdana" w:hAnsi="Verdana" w:cs="Verdana"/>
          <w:b/>
          <w:b/>
          <w:bCs/>
          <w:sz w:val="44"/>
        </w:rPr>
      </w:pPr>
      <w:r>
        <w:rPr>
          <w:rFonts w:cs="Verdana" w:ascii="Verdana" w:hAnsi="Verdana"/>
          <w:b/>
          <w:bCs/>
          <w:sz w:val="44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. See page [page #] to discover a little-known way to [get benefi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ge 7 to discover a little-known way to build a beautiful garden arbor that will leave your neighbors green with envy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ge 129 to discover a little-known way to put a stop to your toddler’s temper tantrum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ge 86 to discover a little-known way to teach your parrot to talk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. At last! Find out what thousands of other successful [niche group members] know about [benefi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last! Find out what thousands of other successful online marketers know about attracting joint venture partner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last! Find out what thousands of other successful teachers know about creating lesson plans that both you and your students will enjoy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last! Find out what thousands of other successful real estate agents know about getting top dollar for ANY property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. Revealed: Why [common activity] will NEVER [get benefit] – and what you need to do instead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aled: Why traditional bench presses will NEVER give you big pecs – and what you need to do instead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aled: Why dating sites will NEVER help you find your soul mate – and what you need to do instead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aled: Why nicotine gum will NEVER help you stop smoking – and what you need to use instead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i w:val="false"/>
        </w:rPr>
        <w:t>4. Here’s how the professional [group] [benefit]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how the professional French chefs prepare a gourmet meal in less than 30 minute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how the professional copywriters create killer headline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how the professional gardeners keep raccoons away from their sweet corn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i w:val="false"/>
        </w:rPr>
        <w:t>5. You’ll find out [number] surprisingly easy ways to [benefit]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7 surprisingly easy ways to pay down your credit card debt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3 surprisingly easy ways to prevent an ear infection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10 surprisingly easy ways to winterize your hom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6. Here’s how to get [benefit] – for free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how to get more energy – for free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how to get hordes of white-hot, ready-to-by traffic – for free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how to get your hands on all the sheet music you want – for fre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cs="Verdana" w:ascii="Verdana" w:hAnsi="Verdana"/>
          <w:i w:val="false"/>
        </w:rPr>
        <w:t>7. The real secret to [Topic] - almost everyone gets this wrong! This often overlooked idea will certainly get you [Desired Result].</w:t>
      </w:r>
      <w:r>
        <w:rPr>
          <w:rFonts w:cs="Verdana" w:ascii="Verdana" w:hAnsi="Verdana"/>
          <w:b w:val="false"/>
        </w:rPr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l secret to soothing your sore throat – almost everyone gets this wrong! This often overlooked idea will certainly get you through the cold and flu season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l secret to reupholstering furniture – almost everyone gets this wrong! This often overlooked idea will certainly make your old couch look brand-spanking new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l secret to reducing stress – almost everyone gets this wrong! This often overlooked idea will certainly melt the tension right out of your body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8. WARNING: These [number] common [niche] mistakes will absolutely [bad end result]! See page [page #] to find out what you should do instead to get [benefi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NING: These 7 common copywriting mistakes will absolutely destroy your conversion rate! See page 18 to find out what you should do instead to create high-response sales letter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NING: These 15 common dog-training mistakes will turn your dog into an absolute monster! See page 66 to find out what you should do instead to create a well-trained pup that everyone love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NING: These 27 common relationship mistakes will destroy your marriage! See page 5 to find out what you should do instead to quickly restore the spark!</w:t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9. Here’s a sneaky little trick you can use to immediately [get benefi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a sneaky little trick you can use to immediately banish bad breath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a sneaky little trick you can use to immediately get your toddler to fall asleep in her own bed (and stay there)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a sneaky little trick you can use to immediately spy on your competition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0. What [unusual or mystery person, place, thing] can teach you about [desired outcome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a Walt Disney movie can teach you getting more done in less time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a German Shepherd named Spike can teach you about preventing heart attack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the miraculous story of a five year old boy can teach you about overcoming adversity and getting everything you want out of lif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1. Here’s the quick and easy way to get [benefit] – it works so well you’ll swear it must be magic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the quick and easy way to get rid of back pain – it works so well you’ll swear it must be magic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the quick and easy way to get a big raise and a promotion at work – it works so well you’ll swear it must be magic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the quick and easy way to get grow big, juicy strawberries – it works so well you’ll swear it must be magic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2. You’ll discover a legal way to [get big benefit] – it’s like stealing candy from a baby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a legal way to siphon off your competition’s traffic – it’s like stealing candy from a baby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a legal way to profit from other marketer’s content – it’s like stealing candy from a baby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a legal way to beat your fellow poker players – it’s like stealing candy from a baby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3. You’ll find out an easy way to take advantage of [person, place, thing] to get [benefit], fast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an easy way to take advantage of Google to get an almost unlimited supply of cash-in-hand customers, fast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an easy way to take advantage of your body’s natural hormones to get rid of your anxiety, fast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an easy way to take advantage of the debt regulations to get your creditors off your back, fas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4. [Group of people] have lied to you about [topic]! Here’s the one thing they hoped you’d NEVER find out about [benefi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rketing gurus lied to you about PPC marketing! Here’s the one thing they hoped you’d NEVER find out about getting instant AdSense traffic for dirt cheap!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doctor lied to you about your blood pressure medication! Here’s the one thing he hoped you’d NEVER find out about dropping your blood pressure WITHOUT drug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vernment lied to you about tax deductions! Here’s the one thing they hoped you’d NEVER find out about keeping more of your money in YOUR pocke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5. You’ll discover [number] deceptively simple ways to [benefi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3 deceptively simple ways to instantly improve your jump shot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2 deceptively simple ways to get rid of your dog’s mange problem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7 deceptively simple ways to close more sales, pocket bigger commissions and impress your bos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6. Revealed: Here’s what [group] knows about [benefit]! (You won’t find this information ANYWHERE else!)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aled: Here’s what the world’s best gardeners know about creating a lush, beautiful garden – even in the desert! (You won’t find this information anywhere else!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aled: Here’s what antique collectors know about cleaning and restoring paintings to instantly (and significantly) increase their value! (You won’t find this information anywhere else!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aled: Here’s what dentists know about getting a whiter, brighter and more attractive smile! (You won’t find this information anywhere else!)</w:t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7. See page [page number] to discover the startling truth about [benefi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ge 77 to discover the startling truth about saving your marriage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ge 19 to discover the startling truth about reducing the pain of arthriti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ge 10 to discover the startling truth about saving on your home heating bill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8. You’ll discover my [number]-step secret [topic] formula/process – this is the truly lazy way to [benefi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my 3-step secret housetraining process – this is the truly lazy way to housebreak your pup in just 72 hour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my 7-step secret traffic formula – this is the truly lazy way to create a stampede of targeted, hungry buyer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my 5-step secret “call to action” formula – this is the truly lazy way to instantly boost your conversion rate and put more money in your pocke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i w:val="false"/>
        </w:rPr>
        <w:t>19. Here’s a dead-simple way to [benefit] – it’s so easy a child could do it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a dead-simple way to make beautiful necklaces, bracelets and rings – it’s so easy a child could do it!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a dead-simple way to learn to play the guitar – it’s so easy a child could do it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a dead-simple way to design and sew your own clothes – it’s so easy a child could do i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0. You’ll discover how to use the closely guarded secrets of [niche experts] to quickly and easily [get benefi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how to use the closely guarded secrets of some of the best-known published authors to quickly and easily get your own book into print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how to use the closely guarded secrets of the ‘Net’s wealthiest bloggers to quickly and easily turn your blog into a money machine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how to use the closely guarded secrets of professional photographers to quickly and easily start turn your photography hobby into a lucrative cash cow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1. You’ll find out how to master the art of [topic] to [get benefit] in as little as [timeframe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how to master the art of writing a screenplay to get your first script accepted in as little as 30 day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how to master the art of juggling to have you throwing knives and flaming torches in as little as 14 day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how to master the art of positive thinking to start feeling happier in as little as 30 minutes from now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2. You’ll discover how to almost instantly [get benefit] – even if you [don’t have some required experience, tool, knowledge, etc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how to almost instantly kick your sugar cravings – even if you can’t imagine life without chocolate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how to almost instantly beat insomnia – even if you haven’t had a good night’s sleep in year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how to almost instantly start hitting the bulls eye with your arrows – even if you’ve never shot a compound bow befor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3. After [bad result], a [person] finally discovers the truth about [topic] – and now you can use his/her startling discovery to [get benefi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nearly losing her home to foreclosure, a divorced mom finally discovers the truth about raising money fast – and now you can use her startling discovery to save your home too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yo-yo dieting for 15 years, an Ohio woman finally discovers the truth about safe and effective weight loss – and now you can use her startling discovery to melt the pounds and keep them off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nearly dying from a heart attack, a 45 year old man finally discovers the truth about preventing heart disease – and now you can use his startling discovery to significantly lower your risk of premature death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4. You’ll discover a proven way to [get benefit] starting as soon as /in as little [time frame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a proven way to beat shyness starting as soon as today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a proven way to detoxify your body and get more energy starting in as little as 36 hours from now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a proven way to develop your intuition starting as soon as this afternoon!</w:t>
      </w:r>
    </w:p>
    <w:p>
      <w:pPr>
        <w:pStyle w:val="Normal"/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5. You’ll find out how to [get benefit] without [doing what most will think they need to do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how to save big on your taxes without cheating, lying or defrauding the government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how to plan a luxury vacation to Greece without spending a fortune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how to save for your dream home without sacrificing your current lifestyl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6. You’ll find out how to [get benefit] just by [doing an activity] – ANYONE can do this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how to do amazing card tricks just by watching this video – ANYONE can do thi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how to get more customers, sales and money just by writing a few simple articles – ANYONE can do this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how to overcome post traumatic stress disorder just by spending 15 minutes a day doing this simple exercise – ANYONE can do thi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7. If you thought you needed [common tool, activity, knowledge, etc] to [benefit], then you’re going to be SHOCKED by the [topic] secrets you find on page [number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thought you needed to be filthy rich to stay in five-star hotels, then you’re going to be SHOCKED by the luxury-vacations secrets you find on page 15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thought you needed a degree in English to write a best-selling book, then you’re going to be SHOCKED by publishing secrets you find on page 99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thought you needed a big advertising budget to get a lot of traffic, then you’re going to be SHOCKED by press release secrets you find on page 3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8. No more guesswork! You’ll get instant access to my top-secret [topic] formula that will help you instantly determine [topic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ore guesswork! You’ll get instant access to my top-secret fat-loss formula that will help you instantly determine how many calories you should be eating each day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ore guesswork! You’ll get instant access to my top-secret “time is money” formula that will help you instantly determine whether you should do a task yourself or outsource i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Verdana" w:hAnsi="Verdana" w:cs="Verdana"/>
        </w:rPr>
      </w:pPr>
      <w:r>
        <w:rPr>
          <w:rFonts w:cs="Courier New" w:ascii="Courier New" w:hAnsi="Courier New"/>
        </w:rPr>
        <w:t>No more guesswork! You’ll get instant access to my top-secret wedding-planner formula that will help you instantly determine how much you need to budget for your dream wedding</w:t>
      </w:r>
      <w:r>
        <w:rPr>
          <w:rFonts w:cs="Verdana" w:ascii="Verdana" w:hAnsi="Verdana"/>
        </w:rPr>
        <w:t>!</w:t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9. You’ll discover a little-known trick to [get benefit] – even if [common objection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a little-known trick to quickly and easily build a backyard shed – even if you can’t hammer a nail in straight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a little-known trick to learn to ride a unicycle – even if you barely have the balance to ride a two-wheeler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a little-known trick to make money from your photographs – even if you’re using dirt-cheap equipmen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0. See page [number] to find out what one thing you MUST do before you even think about [getting niche benefi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ge 15 to find out what one thing you MUST do before you even think about challenging someone to a game of ches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ge 55 to find out what one thing you MUST do before you even think about scavenging for re-sellable treasures at estate sale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ge 30 to find out what one thing you MUST do before you even think about restoring your antique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1. You’ll discover the ridiculously easy way to [get benefit] – even if you can’t tell / don’t know a [niche object] from a [totally unrelated objec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the ridiculously easy way to change your car’s spark plugs – even if you can’t tell a wrench from a bar of soap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the ridiculously easy way to build your own sauna – even if you can’t tell a 2 X 4 from a piece of garlic toast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the ridiculously easy way to build a website – even if you can’t tell HTML code from your Aunt Sally’s letter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2. You’ll learn about a shocking [niche topic] loophole that you can easily exploit to [get desired resul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learn about a shocking Google loophole that you can easily exploit to get more traffic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learn about a shocking tax loophole that you can easily exploit to save $1873 on your taxes this year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learn about a shocking legal loophole that you can easily exploit to stay in your foreclosed hom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3. You’ll find out how to quickly recognize and avoid [bad thing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how to quickly recognize and avoid con artists who are posing as legitimate freelancer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how to quickly recognize and avoid deadly snakes you’ll meet while hiking in the Arizona desert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find out how to quickly recognize and avoid symptoms of low blood sugar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4. You’ll get my personal list of [topic] where you can tap into an almost endless supply of [desired product, resource, info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get my personal list of scrapbook resources where you can tap into an almost endless supply of scrapbooking idea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get my personal list of websites where you can tap into an almost endless supply of free traffic simply by posting tiny ad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get my personal list of drop-shippers where you can tap into an almost endless supply of profitable products from reputable supplier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5. You’ll discover the [number] laws/rules of [topic] that no one else is telling you! Once you know these secrets, you can [get benefi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the 3 laws of meditation that no one else is telling you! Once you know these secrets, you can meditate for hours on end like a Zen master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the 5 rules of anti-again nutrition that no one else is telling you! Once you know these secrets, you can turn back the clock ten years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discover the 7 laws of attraction that no one else is telling you! Once you know these secrets, you can get a date every night of the week for the rest of the year!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6. Are you [bad result]? Here’s a fast and easy way to [eliminate bad result] so that you can start [getting good result]! (See page [number] for the eye-opening details!)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you tired all the time? Here’s a fast and easy way to boost your energy so that you can start getting more done in less time! (See page 123 for the eye-opening details!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you frustrated by the high cost of electricity? Here’s a fast and easy way to seal up your home so that you can start saving big money on your heating and cooling bills! (See page 33 for the eye-opening details!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you holding a grudge? Here’s a fast and easy way to forgive and forget so that you can start enjoying life again! (See page 9 for the eye-opening details!)</w:t>
      </w:r>
    </w:p>
    <w:p>
      <w:pPr>
        <w:pStyle w:val="Normal"/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7. Beware of this common [niche topic mistake – you’ll discover how to avoid it so you [can start getting good resul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ware of this common hoof-trimming mistake – you’ll discover how to avoid it so you can take care of your horse’s feet without getting kicked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ware of this common tattoo mistake – you’ll discover how to avoid it so you get a tattoo that you can live with (and love) forever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ware of this common scuba diving – you’ll discover how to avoid it so you can breathe freely and enjoy your dive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8. In just [time frame] from now you could be [getting desired benefit] – see page [number] to find out how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just 35 minutes from now you could be penning the first words of your romance novel – see page 11 to find out how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just 10 minutes from now you could be easing your dog’s joint pain – see page 45 to find out how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just 20 minutes from now you could be creating a million-dollar business plan – see page 13 to find out how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i w:val="false"/>
        </w:rPr>
        <w:t>39. How [some object] can [get you good result]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five little words on your resume can get you your dream job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a simple seasoning (that you probably already have in your cupboard) can stop your spouse from snoring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a simple poem can help you overcome grief!</w:t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0. What the “[name of formula/secret]” is and how you can use it to [get resul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the “4T Formula” is and how you can use it to get as much targeted traffic as you want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the “DD Formula” is and how you can use it to find the most reliable freelancers who turn out the highest quality work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the “Piggyback” formula is and how you can use it to get a buzz going about your short repor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1. Why it’s NOT your fault if [you have bad result] – and what you can do starting today to [get good resul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it’s NOT your fault if you’re not making money online – and what you can do starting today to put money into your PayPal account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it’s NOT your fault if you can’t keep the weight off – and what you can do starting today to lose weight so you can throw away your fat clothes forever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it’s NOT your fault if you can’t land a part in a play – and what you can do starting today to get the leading role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2. Prepared to be SHOCKED! You’ll discover the stunning [topic] secret that you can use to [specific resul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e to be SHOCKED! You’ll discover the stunning health secret that you can use to live a longer, healthier life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e to be SHOCKED! You’ll discover the stunning rock hounding secret that you can use to easily find the biggest Lake Superior agate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e to be SHOCKED! You’ll discover the stunning GRE test secret that you can use to skyrocket your test scores and get into the graduate school of your choic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3. [Specific benefit] is possible – but only when you know these [number] [niche topic] secrets revealed in chapter [number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ing your baby to “speak” is possible – but only when you know these 3 sign-language secrets revealed in chapter 5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fe without pain is possible – but only when you know these 4 leg therapy and rehabilitation secrets revealed in chapter 1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money online is possible – but only when you know these 5 entrepreneurial mindset secrets revealed in chapter 11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4. You’ll learn the amazing [number] step system that transforms you from [current state] to [desired state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learn the amazing 5-step system that transforms you from a lazy couch potato to a trophy-winning tri-athlete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learn the amazing 3-step system that transforms you from a one-hit wonder to a chart-topping country musician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learn the amazing 7-step system that transforms you from a Plain-Jane girl to beauty queen knockout!</w:t>
      </w:r>
    </w:p>
    <w:p>
      <w:pPr>
        <w:pStyle w:val="Normal"/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5. See page [number] to learn about the breakthrough [topic] discovery that [delivers desired result]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ge 37 to learn about the breakthrough arthritis discovery that could allow you to start leading a life without pain!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ge 12 to learn about the breakthrough health discovery that could drop your bad cholesterol levels to normal in just six short week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ge 54 to learn about the breakthrough ADHD discovery that could allow your child to start focusing again in school – WITHOUT taking Ritalin!</w:t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6. You’ll learn the easiest way to get rid of [bad results] for good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learn the easiest way to get rid of unsightly cellulite for good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learn the easiest way to get rid of migraine headaches for good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learn the easiest way to get rid of toxic mold for good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7. After [length of time] of trial and error and [(losing) amount of money], I finally discovered the secret of [benefit] – and you get instant access to these stunning discoveries when you order now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five years of trial and error and $15,827, I finally discovered the secret of making money online – and you get INSTANT access to these stunning discoveries when you order now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10 years of trial and error and overpaying by at least $5372 on every car I purchased, I finally discovered the secret of beating the car sales people at their own game – and you get INSTANT access to these stunning discoveries when you order now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ree years of trial and error and paying over $7377 in interest fees, I finally discovered the secret of getting dirt-cheap loans – and you get INSTANT access to these stunning discoveries when you order now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8. Here’s a lightning-fast, simple way to [get benefit] – it’s as easy as painting-by-the-numbers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a lightning-fast, simple way to score a callback every time you audition for any part – it’s as easy as painting-by-the-number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a lightning-fast, simple way to change the oil in your car – it’s as easy as painting-by-the-number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’s a lightning-fast, simple way to do your spring cleaning – it’s as easy as painting-by-the-numbers!</w:t>
      </w:r>
    </w:p>
    <w:p>
      <w:pPr>
        <w:pStyle w:val="Normal"/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9. If you think you can’t [get result] without/unless [having certain knowledge, tool, etc], think again! You’re about to learn a little-known [topic] shortcut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think you can’t get a novel published unless your name is “Steven King,” think again! You’re about to learn a little known publishing shortcut that will get your manuscript out of the slush pile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think you can’t get traffic without a big advertising, think again! You’re about to learn a little known traffic-generation shortcut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think you can’t get rid of your hay fever without painful shots, think again! You’re about to learn a little known “breathe free” shortcut that doesn’t require a trip to the doctor!</w:t>
      </w:r>
    </w:p>
    <w:p>
      <w:pPr>
        <w:pStyle w:val="Normal"/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50. Find out the truth about [topic] and why almost everything you’ve heard about [getting benefit] is dead wrong!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out the truth about fever blisters and why almost everything you’ve heard about getting rid of cold sores is DEAD WRONG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out the truth about deer hunting and why almost everything you’ve heard about bagging a big buck is DEAD WRONG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out the truth about “going green” and why almost everything you’ve heard about squeezing more miles per gallon out of your car is DEAD WRONG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color w:val="CC0000"/>
          <w:sz w:val="44"/>
        </w:rPr>
      </w:pPr>
      <w:r>
        <w:rPr>
          <w:rFonts w:cs="Arial Black" w:ascii="Arial Black" w:hAnsi="Arial Black"/>
          <w:b w:val="false"/>
          <w:bCs w:val="false"/>
          <w:color w:val="CC0000"/>
          <w:sz w:val="44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color w:val="CC0000"/>
          <w:sz w:val="44"/>
        </w:rPr>
      </w:pPr>
      <w:r>
        <w:rPr>
          <w:rFonts w:cs="Arial Black" w:ascii="Arial Black" w:hAnsi="Arial Black"/>
          <w:b w:val="false"/>
          <w:bCs w:val="false"/>
          <w:color w:val="CC0000"/>
          <w:sz w:val="44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color w:val="CC0000"/>
          <w:sz w:val="44"/>
        </w:rPr>
      </w:pPr>
      <w:r>
        <w:rPr>
          <w:rFonts w:cs="Arial Black" w:ascii="Arial Black" w:hAnsi="Arial Black"/>
          <w:b w:val="false"/>
          <w:bCs w:val="false"/>
          <w:color w:val="CC0000"/>
          <w:sz w:val="44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color w:val="CC0000"/>
          <w:sz w:val="44"/>
        </w:rPr>
      </w:pPr>
      <w:r>
        <w:rPr>
          <w:rFonts w:cs="Arial Black" w:ascii="Arial Black" w:hAnsi="Arial Black"/>
          <w:b w:val="false"/>
          <w:bCs w:val="false"/>
          <w:color w:val="CC0000"/>
          <w:sz w:val="44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color w:val="CC0000"/>
          <w:sz w:val="44"/>
        </w:rPr>
      </w:pPr>
      <w:r>
        <w:rPr>
          <w:rFonts w:cs="Arial Black" w:ascii="Arial Black" w:hAnsi="Arial Black"/>
          <w:b w:val="false"/>
          <w:bCs w:val="false"/>
          <w:color w:val="CC0000"/>
          <w:sz w:val="44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color w:val="CC0000"/>
          <w:sz w:val="44"/>
        </w:rPr>
      </w:pPr>
      <w:r>
        <w:rPr>
          <w:rFonts w:cs="Arial Black" w:ascii="Arial Black" w:hAnsi="Arial Black"/>
          <w:b w:val="false"/>
          <w:bCs w:val="false"/>
          <w:color w:val="CC0000"/>
          <w:sz w:val="44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color w:val="CC0000"/>
          <w:sz w:val="44"/>
        </w:rPr>
      </w:pPr>
      <w:r>
        <w:rPr>
          <w:rFonts w:cs="Arial Black" w:ascii="Arial Black" w:hAnsi="Arial Black"/>
          <w:b w:val="false"/>
          <w:bCs w:val="false"/>
          <w:color w:val="CC0000"/>
          <w:sz w:val="44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color w:val="CC0000"/>
          <w:sz w:val="44"/>
        </w:rPr>
      </w:pPr>
      <w:r>
        <w:rPr>
          <w:rFonts w:cs="Arial Black" w:ascii="Arial Black" w:hAnsi="Arial Black"/>
          <w:b w:val="false"/>
          <w:bCs w:val="false"/>
          <w:color w:val="CC0000"/>
          <w:sz w:val="44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color w:val="CC0000"/>
          <w:sz w:val="44"/>
        </w:rPr>
      </w:pPr>
      <w:r>
        <w:rPr>
          <w:rFonts w:cs="Arial Black" w:ascii="Arial Black" w:hAnsi="Arial Black"/>
          <w:b w:val="false"/>
          <w:bCs w:val="false"/>
          <w:color w:val="CC0000"/>
          <w:sz w:val="44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sz w:val="44"/>
        </w:rPr>
      </w:pPr>
      <w:r>
        <w:rPr>
          <w:rFonts w:cs="Arial Black" w:ascii="Arial Black" w:hAnsi="Arial Black"/>
          <w:b w:val="false"/>
          <w:bCs w:val="false"/>
          <w:sz w:val="44"/>
        </w:rPr>
      </w:r>
    </w:p>
    <w:p>
      <w:pPr>
        <w:pStyle w:val="Heading1"/>
        <w:spacing w:before="280" w:after="280"/>
        <w:rPr>
          <w:rFonts w:ascii="Arial Black" w:hAnsi="Arial Black" w:cs="Arial Black"/>
          <w:b w:val="false"/>
          <w:b w:val="false"/>
          <w:bCs w:val="false"/>
          <w:sz w:val="44"/>
        </w:rPr>
      </w:pPr>
      <w:r>
        <w:rPr>
          <w:rFonts w:cs="Arial Black" w:ascii="Arial Black" w:hAnsi="Arial Black"/>
          <w:b w:val="false"/>
          <w:bCs w:val="false"/>
          <w:sz w:val="4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080" w:right="1080" w:gutter="0" w:header="720" w:top="1800" w:footer="720" w:bottom="1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57200</wp:posOffset>
              </wp:positionH>
              <wp:positionV relativeFrom="paragraph">
                <wp:posOffset>-80010</wp:posOffset>
              </wp:positionV>
              <wp:extent cx="548640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-6.3pt" to="467.95pt,-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8"/>
        <w:szCs w:val="18"/>
      </w:rPr>
      <w:t>©</w:t>
    </w:r>
    <w:r>
      <w:rPr>
        <w:rFonts w:cs="Arial" w:ascii="Arial" w:hAnsi="Arial"/>
        <w:sz w:val="18"/>
        <w:szCs w:val="18"/>
      </w:rPr>
      <w:t xml:space="preserve"> Copyright. All Rights Reserved.                                                                                         </w:t>
    </w:r>
    <w:r>
      <w:rPr>
        <w:rStyle w:val="PageNumber"/>
        <w:rFonts w:cs="Arial" w:ascii="Arial" w:hAnsi="Arial"/>
        <w:b/>
        <w:bCs/>
        <w:color w:val="FF0000"/>
        <w:sz w:val="18"/>
        <w:szCs w:val="18"/>
      </w:rPr>
      <w:t>http://www.YourWebsiteLink.com</w:t>
    </w:r>
    <w:r>
      <w:rPr>
        <w:rStyle w:val="PageNumber"/>
        <w:rFonts w:cs="Arial" w:ascii="Arial" w:hAnsi="Arial"/>
        <w:color w:val="FF0000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br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6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i/>
        <w:i/>
        <w:iCs/>
        <w:color w:val="FF0000"/>
        <w:sz w:val="18"/>
        <w:szCs w:val="32"/>
      </w:rPr>
    </w:pPr>
    <w:r>
      <w:rPr>
        <w:rFonts w:cs="Tahoma" w:ascii="Tahoma" w:hAnsi="Tahoma"/>
        <w:b/>
        <w:bCs/>
        <w:color w:val="FF0000"/>
        <w:sz w:val="18"/>
        <w:szCs w:val="18"/>
      </w:rPr>
      <w:t>Module #3: 50 Fill-In-The-Blank Bullet Points</w:t>
    </w:r>
  </w:p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b/>
        <w:b/>
        <w:i/>
        <w:i/>
        <w:iCs/>
        <w:color w:val="CC0000"/>
        <w:sz w:val="18"/>
        <w:szCs w:val="32"/>
        <w:lang w:val="en-US" w:eastAsia="en-US"/>
      </w:rPr>
    </w:pPr>
    <w:r>
      <w:rPr>
        <w:rFonts w:cs="Tahoma" w:ascii="Tahoma" w:hAnsi="Tahoma"/>
        <w:b/>
        <w:i/>
        <w:iCs/>
        <w:color w:val="CC0000"/>
        <w:sz w:val="18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57200</wp:posOffset>
              </wp:positionH>
              <wp:positionV relativeFrom="paragraph">
                <wp:posOffset>9080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.15pt" to="467.95pt,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0000"/>
      <w:kern w:val="2"/>
      <w:sz w:val="53"/>
      <w:szCs w:val="5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color w:val="0000FF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Symbol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Symbol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Symbo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Symbo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Symbol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Symbol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Symbol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Symbol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1">
    <w:name w:val="style121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bCs/>
      <w:color w:val="FF0000"/>
      <w:kern w:val="2"/>
      <w:sz w:val="53"/>
      <w:szCs w:val="53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Tahoma" w:hAnsi="Tahoma" w:cs="Tahoma"/>
      <w:sz w:val="24"/>
    </w:rPr>
  </w:style>
  <w:style w:type="character" w:styleId="Heading8Char">
    <w:name w:val="Heading 8 Char"/>
    <w:qFormat/>
    <w:rPr>
      <w:rFonts w:ascii="Tahoma" w:hAnsi="Tahoma" w:cs="Tahoma"/>
      <w:b/>
    </w:rPr>
  </w:style>
  <w:style w:type="character" w:styleId="Heading9Char">
    <w:name w:val="Heading 9 Char"/>
    <w:qFormat/>
    <w:rPr>
      <w:rFonts w:ascii="Tahoma" w:hAnsi="Tahoma" w:cs="Tahoma"/>
      <w:color w:val="0000FF"/>
      <w:sz w:val="24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Tahoma" w:hAnsi="Tahoma" w:cs="Tahoma"/>
      <w:b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2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spacing w:before="280" w:after="280"/>
    </w:pPr>
    <w:rPr/>
  </w:style>
  <w:style w:type="paragraph" w:styleId="Style14">
    <w:name w:val="style14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1">
    <w:name w:val="style171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efault1">
    <w:name w:val="Default1"/>
    <w:basedOn w:val="Default"/>
    <w:next w:val="Default"/>
    <w:qFormat/>
    <w:pPr/>
    <w:rPr>
      <w:rFonts w:ascii="Courier New" w:hAnsi="Courier New"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70" w:leader="dot"/>
      </w:tabs>
    </w:pPr>
    <w:rPr>
      <w:rFonts w:ascii="Arial Black" w:hAnsi="Arial Black" w:cs="Arial Black"/>
      <w:b/>
      <w:sz w:val="23"/>
      <w:szCs w:val="23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3">
    <w:name w:val="Body Text 3"/>
    <w:basedOn w:val="Normal"/>
    <w:qFormat/>
    <w:pPr/>
    <w:rPr>
      <w:rFonts w:ascii="Tahoma" w:hAnsi="Tahoma" w:cs="Tahoma"/>
      <w:i/>
      <w:szCs w:val="20"/>
    </w:rPr>
  </w:style>
  <w:style w:type="paragraph" w:styleId="Style16">
    <w:name w:val="style1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ainName.com/" TargetMode="External"/><Relationship Id="rId3" Type="http://schemas.openxmlformats.org/officeDocument/2006/relationships/hyperlink" Target="mailto:support@DomainName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lickere.com/SigProduct/" TargetMode="External"/><Relationship Id="rId6" Type="http://schemas.openxmlformats.org/officeDocument/2006/relationships/hyperlink" Target="http://www.clickere.com/SigList/" TargetMode="External"/><Relationship Id="rId7" Type="http://schemas.openxmlformats.org/officeDocument/2006/relationships/hyperlink" Target="http://www.clickere.com/SigTraffic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1:24:00Z</dcterms:created>
  <dc:creator>Jimmy D. Brown</dc:creator>
  <dc:description/>
  <cp:keywords/>
  <dc:language>en-US</dc:language>
  <cp:lastModifiedBy>Jimmy Brown</cp:lastModifiedBy>
  <cp:lastPrinted>2012-05-21T20:09:00Z</cp:lastPrinted>
  <dcterms:modified xsi:type="dcterms:W3CDTF">2015-02-09T22:47:00Z</dcterms:modified>
  <cp:revision>717</cp:revision>
  <dc:subject>Module #3: Copywriting Set</dc:subject>
  <dc:title>Contentaire™</dc:title>
</cp:coreProperties>
</file>